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ЕСПУБЛИКИ БАШКОРТОСТАН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 ТОРГОВЛЕ И ЗАЩИТЕ ПРАВ ПОТРЕБИ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3 июня 2017 г. № 2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А КОМИССИИ ПО СОБЛЮДЕ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Й К СЛУЖЕБНОМУ ПОВЕДЕНИЮ ГОСУДАРСТВЕННЫХ ГРАЖДАНСКИХ СЛУЖАЩИХ  И УРЕГУЛИРОВАНИЮ КОНФЛИКТА ИНТЕРЕСОВ В ГОСУДАРСТВЕННОМ КОМИТЕТЕ РЕСПУБЛИКИ БАШКОРТОСТАН ПО ТОРГОВЛЕ  И ЗАЩИТ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АВ ПОТРЕБИ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4 года № 79-ФЗ «О государственной гражданской службе Российской Федерации»,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еспублики Башкортостан от 19 августа 2010 года № УП-498 «О комиссиях по соблюдению требований к служебному поведению государственных гражданских служащих Республики Башкортостан и урегулированию конфликта интересов» п р и к а з ы в а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комиссию по соблюдению требований к служебному поведению государственных гражданских служащих и урегулированию конфликта интересов в Государственном комитете Республики Башкортостан по торговле и защите прав потребителей (далее - Госкомитет) в следующем состав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"/>
        <w:gridCol w:w="6636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зылов Н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первый заместитель председателя Госкомитета, председател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 xml:space="preserve">Белов В.А.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заместитель председателя Госкомитета, заместитель председателя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тямова Г.З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заведующий сектором отдела правовой и кадровой работы, секретарь комисси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Тагиров С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начальник отдела правовой и кадровой работ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Хуснутдинова И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-эксперт отдела координации торговли, председатель первичной профсоюзной организации Госкомитета;</w:t>
            </w:r>
          </w:p>
        </w:tc>
      </w:tr>
    </w:tbl>
    <w:p>
      <w:pPr>
        <w:pStyle w:val="Normal"/>
        <w:spacing w:lineRule="auto" w:line="276"/>
        <w:ind w:right="-710" w:hanging="0"/>
        <w:jc w:val="both"/>
        <w:rPr>
          <w:sz w:val="28"/>
        </w:rPr>
      </w:pPr>
      <w:r>
        <w:rPr>
          <w:sz w:val="28"/>
        </w:rPr>
        <w:t>Представитель органа по управлению государственной службой;</w:t>
      </w:r>
    </w:p>
    <w:p>
      <w:pPr>
        <w:pStyle w:val="Normal"/>
        <w:spacing w:lineRule="auto" w:line="276"/>
        <w:ind w:right="-710" w:hanging="0"/>
        <w:jc w:val="both"/>
        <w:rPr>
          <w:sz w:val="28"/>
        </w:rPr>
      </w:pPr>
      <w:r>
        <w:rPr>
          <w:sz w:val="28"/>
        </w:rPr>
        <w:t>Независимые эксперт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Приказы Государственного комитета Республики Башкортостан по торговле и защите прав потребителей от 10 февраля 2014 года № 41 «Об утверждении состава комиссии по соблюдению требований к служебному поведению государственных гражданских служащих и урегулированию конфликта интересов в Государственном комитете Республики Башкортостан по торговле и защите прав потребителей», от 31 октября 2016 года № 299 «О внесении изменений в состав комиссии  по соблюдению требований к служебному поведению государственных гражданских служащих  и урегулированию конфликта интересов в Государственном комитете Республики Башкортостан по торговле  и защите  прав потребителей» признать утратившими силу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3. Контроль за исполнением настоящего приказа оставляю за собой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Председатель                                                                                    Г.Н. Асыло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52;fld=134;dst=100515" TargetMode="External"/><Relationship Id="rId3" Type="http://schemas.openxmlformats.org/officeDocument/2006/relationships/hyperlink" Target="consultantplus://offline/main?base=LAW;n=51512;fld=134;dst=1000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00:00Z</dcterms:created>
  <dc:creator>qwer</dc:creator>
  <dc:description/>
  <cp:keywords/>
  <dc:language>en-US</dc:language>
  <cp:lastModifiedBy>Ахтямова Гульнара Завиловна</cp:lastModifiedBy>
  <cp:lastPrinted>2017-06-07T18:12:00Z</cp:lastPrinted>
  <dcterms:modified xsi:type="dcterms:W3CDTF">2018-02-20T09:52:00Z</dcterms:modified>
  <cp:revision>7</cp:revision>
  <dc:subject/>
  <dc:title/>
</cp:coreProperties>
</file>